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 Sharing the Planet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HFW (and, mum, dad)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417291375"/>
            <w:bookmarkStart w:id="1" w:name="__Fieldmark__0_1417291375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417291375"/>
            <w:bookmarkStart w:id="3" w:name="__Fieldmark__1_1417291375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417291375"/>
            <w:bookmarkStart w:id="5" w:name="__Fieldmark__2_1417291375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417291375"/>
            <w:bookmarkStart w:id="7" w:name="__Fieldmark__3_1417291375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417291375"/>
            <w:bookmarkStart w:id="9" w:name="__Fieldmark__4_1417291375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1417291375"/>
            <w:bookmarkStart w:id="11" w:name="__Fieldmark__5_1417291375"/>
            <w:bookmarkEnd w:id="11"/>
            <w:r>
              <w:rPr>
                <w:rFonts w:cs="Century Gothic" w:ascii="Century Gothic" w:hAnsi="Century Gothic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20"/>
              </w:rPr>
              <w:t>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</w:t>
            </w:r>
            <w:bookmarkStart w:id="1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1417291375"/>
            <w:bookmarkStart w:id="14" w:name="__Fieldmark__6_1417291375"/>
            <w:bookmarkEnd w:id="12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1417291375"/>
            <w:bookmarkStart w:id="16" w:name="__Fieldmark__7_1417291375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417291375"/>
            <w:bookmarkStart w:id="18" w:name="__Fieldmark__8_1417291375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417291375"/>
            <w:bookmarkStart w:id="20" w:name="__Fieldmark__9_1417291375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1417291375"/>
            <w:bookmarkStart w:id="22" w:name="__Fieldmark__10_1417291375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1417291375"/>
            <w:bookmarkStart w:id="24" w:name="__Fieldmark__11_1417291375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417291375"/>
            <w:bookmarkStart w:id="26" w:name="__Fieldmark__12_1417291375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417291375"/>
            <w:bookmarkStart w:id="28" w:name="__Fieldmark__13_1417291375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417291375"/>
            <w:bookmarkStart w:id="30" w:name="__Fieldmark__14_1417291375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1417291375"/>
            <w:bookmarkStart w:id="32" w:name="__Fieldmark__16_1417291375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1417291375"/>
            <w:bookmarkStart w:id="34" w:name="__Fieldmark__17_1417291375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417291375"/>
            <w:bookmarkStart w:id="36" w:name="__Fieldmark__18_1417291375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1417291375"/>
            <w:bookmarkStart w:id="38" w:name="__Fieldmark__19_1417291375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1417291375"/>
            <w:bookmarkStart w:id="40" w:name="__Fieldmark__20_1417291375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 high frequency words in sentences, in poems, rhymes and songs (listeni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 frequency words (reading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Communication: Listening, Reading and Writ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s-CO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s-CO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Boards, markers, sandpits, water paints, plasticine, construction pap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417291375"/>
            <w:bookmarkStart w:id="42" w:name="__Fieldmark__22_1417291375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417291375"/>
            <w:bookmarkStart w:id="44" w:name="__Fieldmark__23_1417291375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417291375"/>
            <w:bookmarkStart w:id="46" w:name="__Fieldmark__24_1417291375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417291375"/>
            <w:bookmarkStart w:id="48" w:name="__Fieldmark__25_1417291375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1417291375"/>
            <w:bookmarkStart w:id="50" w:name="__Fieldmark__26_1417291375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417291375"/>
            <w:bookmarkStart w:id="52" w:name="__Fieldmark__27_1417291375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417291375"/>
            <w:bookmarkStart w:id="54" w:name="__Fieldmark__28_1417291375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417291375"/>
            <w:bookmarkStart w:id="56" w:name="__Fieldmark__29_1417291375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417291375"/>
            <w:bookmarkStart w:id="58" w:name="__Fieldmark__30_1417291375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Week 33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(May 5-9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 (10 minutes)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Play Hang man with the three words we will introduce this week (and-mum-dad). If you like, you can divide the group into two and play it like a contest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>Follow up (25 minutes)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We will do different “exercises” where children will practice writing and reading those three words: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Write them on the floor with big letters, so that they walk on top of each letter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Go to the sandpit and write them on the sand with their fingers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Ask them to work in pairs and one child will write one of the words on the back of the other one; this one has to guess the word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“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Dictate” the words and ask them to write them on the board or in the air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Have some water paint or plasticine ready and ask them to write the words using these material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  <w:lang w:val="en-US"/>
              </w:rPr>
            </w:pPr>
            <w:r>
              <w:rPr>
                <w:rFonts w:cs="Century Gothic" w:ascii="Century Gothic" w:hAnsi="Century Gothic"/>
                <w:sz w:val="32"/>
                <w:szCs w:val="2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 xml:space="preserve">Wrap up (10 minutes) 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Ask some volunteers to place the three HFW on our Word Wall and then, write them in their Language notebook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56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30T00:56:00Z</dcterms:modified>
  <cp:revision>3</cp:revision>
  <dc:subject/>
  <dc:title/>
</cp:coreProperties>
</file>